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1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cribe junto a cada pronombre la forma adecuada de los verbos.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</w:rPr>
        <w:t>Napisz poprawne formy czasowników w brakujących miejscach w tabeli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382"/>
        <w:gridCol w:w="1382"/>
        <w:gridCol w:w="1381"/>
        <w:gridCol w:w="1382"/>
        <w:gridCol w:w="1382"/>
        <w:gridCol w:w="1382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Y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scans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studi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Él/Ella/Uste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ant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sotros/Nosotr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ilam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osotros/Vosotr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ablái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llos/Ellas/Uste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guntan</w:t>
            </w:r>
          </w:p>
        </w:tc>
      </w:tr>
    </w:tbl>
    <w:p>
      <w:pPr>
        <w:pStyle w:val="Normal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es-ES"/>
        </w:rPr>
        <w:t>Forma frases utilizando las palabras de las dos columnas. Hay varias posibilidades.</w:t>
      </w:r>
    </w:p>
    <w:p>
      <w:pPr>
        <w:pStyle w:val="Normal"/>
        <w:shd w:fill="CC99FF" w:val="clear"/>
        <w:ind w:left="708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łóż zdania wybierając po jednym elemencie z każdej kolumny. Jest wiele możliwych połączeń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59" w:right="746" w:gutter="0" w:header="709" w:top="125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20" w:leader="none"/>
          <w:tab w:val="left" w:pos="5040" w:leader="none"/>
        </w:tabs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tabs>
          <w:tab w:val="clear" w:pos="708"/>
          <w:tab w:val="left" w:pos="1320" w:leader="none"/>
          <w:tab w:val="left" w:pos="5040" w:leader="none"/>
        </w:tabs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2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NECESIT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EN EL RECRE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DESCANS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MÚSIC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CANT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UNA GOM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ESCUCH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CON LOS COMPAÑEROS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BAIL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UNA CANCIÓN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HABL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A LA PROFESOR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PREGUNT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TANG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2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3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4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5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6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7.</w:t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>Clasifica las formas verbales en la columna correcta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opasuj czasowniki do odpowiedniej kolumny.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hablamos · bailáis · estudio · descansas · escuchan · mira · pregunto · hablas · escucháis · estudia · descansamos · miran · bailo</w:t>
            </w:r>
          </w:p>
        </w:tc>
      </w:tr>
    </w:tbl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0"/>
        <w:gridCol w:w="1760"/>
        <w:gridCol w:w="1760"/>
        <w:gridCol w:w="1760"/>
        <w:gridCol w:w="176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ÉL/ELLA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STE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SOTRO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SOTR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OSOTRO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OSOTR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LLOS/ELLA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STEDES</w:t>
            </w:r>
          </w:p>
        </w:tc>
      </w:tr>
      <w:tr>
        <w:trPr>
          <w:trHeight w:val="4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continuous"/>
      <w:pgSz w:w="11906" w:h="16838"/>
      <w:pgMar w:left="1259" w:right="746" w:gutter="0" w:header="709" w:top="125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1</w:t>
      <w:tab/>
      <w:tab/>
      <w:t xml:space="preserve">   Lección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1</w:t>
      <w:tab/>
      <w:tab/>
      <w:t xml:space="preserve">   Lección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21:15:00Z</dcterms:created>
  <dc:creator>kpalonka</dc:creator>
  <dc:description/>
  <cp:keywords/>
  <dc:language>en-US</dc:language>
  <cp:lastModifiedBy>kpalonka</cp:lastModifiedBy>
  <dcterms:modified xsi:type="dcterms:W3CDTF">2017-08-16T22:21:00Z</dcterms:modified>
  <cp:revision>1</cp:revision>
  <dc:subject/>
  <dc:title>HOJA DE TRABAJO 11</dc:title>
</cp:coreProperties>
</file>